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pis przedmiotu zamówieni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lecenia /zamówienia: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>OKI.D-2.2431.4.2026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wywóz, załadunek i utylizacja odpadów po badaniach laboratoryjnych w Wydziale Technologii i Jakości Budowy Dróg – Laboratorium Drogowe oddziału GDDKiA w Kielcach (WTiJBD-LD).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Nr 1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dpady o kodzie </w:t>
      </w:r>
      <w:r>
        <w:rPr>
          <w:rFonts w:cs="Verdana" w:ascii="Verdana" w:hAnsi="Verdana"/>
          <w:b/>
          <w:sz w:val="20"/>
          <w:szCs w:val="20"/>
        </w:rPr>
        <w:t>17 01 07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Zmieszane odpady z betonu, gruzu ceglanego, odpadowych materiałów ceramicznych i elementów wyposażenia inne niż wymienione w 17 01 06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Nr 2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dpady o kodzie </w:t>
      </w:r>
      <w:r>
        <w:rPr>
          <w:rFonts w:cs="Verdana" w:ascii="Verdana" w:hAnsi="Verdana"/>
          <w:b/>
          <w:sz w:val="20"/>
          <w:szCs w:val="20"/>
        </w:rPr>
        <w:t>17 03 02</w:t>
      </w:r>
      <w:r>
        <w:rPr>
          <w:rFonts w:cs="Verdana" w:ascii="Verdana" w:hAnsi="Verdana"/>
          <w:sz w:val="20"/>
          <w:szCs w:val="20"/>
        </w:rPr>
        <w:t xml:space="preserve"> Mieszanki bitumiczne inne niż wymienione w 17 03 01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ożeni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ejsce świadczenia usług: GDDKiA O/Kielce – Wydział Technologii i Jakości Budowy Dróg – Laboratorium Drogowe, 26-026 Brzeziny,  ul. Kielecka 12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będzie świadczył usługę wywozu i utylizacji odpadów po badaniach laboratoryjnych przez okres od dnia podpisania umowy do </w:t>
      </w:r>
      <w:r>
        <w:rPr>
          <w:rFonts w:cs="Verdana" w:ascii="Verdana" w:hAnsi="Verdana"/>
          <w:b/>
          <w:bCs/>
          <w:sz w:val="20"/>
          <w:szCs w:val="20"/>
        </w:rPr>
        <w:t>31.12.2028r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siada własne kontenery przeznaczone na magazynowanie odpadu o kodzie </w:t>
      </w:r>
      <w:r>
        <w:rPr>
          <w:rFonts w:cs="Verdana" w:ascii="Verdana" w:hAnsi="Verdana"/>
          <w:b/>
          <w:sz w:val="20"/>
          <w:szCs w:val="20"/>
        </w:rPr>
        <w:t>17 01 07</w:t>
      </w:r>
      <w:r>
        <w:rPr>
          <w:rFonts w:cs="Verdana" w:ascii="Verdana" w:hAnsi="Verdana"/>
          <w:sz w:val="20"/>
          <w:szCs w:val="20"/>
        </w:rPr>
        <w:t xml:space="preserve"> oraz kodzie </w:t>
      </w:r>
      <w:r>
        <w:rPr>
          <w:rFonts w:cs="Verdana" w:ascii="Verdana" w:hAnsi="Verdana"/>
          <w:b/>
          <w:sz w:val="20"/>
          <w:szCs w:val="20"/>
        </w:rPr>
        <w:t>17 03 02</w:t>
      </w:r>
      <w:r>
        <w:rPr>
          <w:rFonts w:cs="Verdana" w:ascii="Verdana" w:hAnsi="Verdana"/>
          <w:sz w:val="20"/>
          <w:szCs w:val="20"/>
        </w:rPr>
        <w:t xml:space="preserve"> o pojemności ok 6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. Kontenery są  oznakowan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o opróżnieniu kontenera każdorazowo odstawi go na  ul. Kielecką 12 w Brzezinach w wyznaczone miejsce w stanie nie gorszym niż wynikający z prawidłowej eksploatacji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dbiór odpadów jak i zwrot kontenera będzie się odbywał przy udziale osoby  wskazanej przez Zamawiającego do nadzoru nad realizacją, która sprawdzi </w:t>
        <w:br/>
        <w:t>i potwierdzi na zestawieniu stan kontenera.( zał. Nr 1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uszkodzenia kontenera uniemożliwiającego przechowywanie </w:t>
        <w:br/>
        <w:t xml:space="preserve">i transport odpadu Wykonawca naprawi go na swój koszt.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całkowitego zniszczenie kontenera lub jego zaginięcie Wykonawca jest zobowiązany dostarczyć kontener tego samego typu w stanie nie gorszym niż pobrany od Zamawiającego lub zapłacić równowartość jego ceny aktualnej na dzień zniszczenia / zaginięcia.  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120"/>
        <w:ind w:left="786" w:hanging="357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zlecenia / zamówienia obejmuje:</w:t>
      </w:r>
    </w:p>
    <w:p>
      <w:pPr>
        <w:pStyle w:val="Akapitzlist"/>
        <w:numPr>
          <w:ilvl w:val="0"/>
          <w:numId w:val="3"/>
        </w:numPr>
        <w:spacing w:before="0" w:after="0"/>
        <w:ind w:left="1146" w:hanging="357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Odbiór odpadów będzie następował na każde żądanie Zamawiającego nie później niż w ciągu 7 dni roboczych od daty powiadomienia, przy czym powiadomienie może być przekazane telefonicznie, faksem lub pocztą elektroniczną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dpadów, przewidywana ilość odpadów i ilość wywozów: 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Nr 1 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142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544"/>
        <w:gridCol w:w="1701"/>
        <w:gridCol w:w="152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s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idywana ilość do wywiezieni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zasie trwania um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ewidywana ilość wywoz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ągu roku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 01 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000 k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Akapitzlist"/>
        <w:spacing w:before="0" w:after="0"/>
        <w:ind w:left="0" w:firstLine="1134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0" w:firstLine="1134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2 </w:t>
      </w:r>
    </w:p>
    <w:p>
      <w:pPr>
        <w:pStyle w:val="Akapitzlist"/>
        <w:spacing w:before="0" w:after="0"/>
        <w:ind w:left="0" w:firstLine="1134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142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544"/>
        <w:gridCol w:w="1701"/>
        <w:gridCol w:w="152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s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idywana ilość do wywiezieni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zasie trwania um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idywana ilość wywoz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ągu roku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 03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zanki bitumiczne inne niż wymienione w 17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000 k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wóz i utylizacja odpadów powinny odbywać się w dni robocze w godz. 7.30 – 15.00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czas odbierania odpadów Wykonawca zobowiązany jest do pozostawienia uprzątniętego terenu wokół pojemników i miejsca załadunku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tylizacja odpadów ma odbywać się na właściwych ich rodzajowi wysypiskach lub punktach odbioru odpadów. Koszt wywozu i utylizacji Wykonawca zawrze w cenie oraz poświadczy wywóz kartą przekazania odpadów/ kartą utylizacji odpadów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ługa wywozu i utylizacji odpadów będzie świadczona przy wykorzystaniu narzędzi, urządzeń i pracowników Wykonawc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odpowiada za szkody powstałe w trakcie transportu, opróżnienia kontenera oraz za kontener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Rozliczenie za wykonane usługi będzie następowało każdorazowo po wykonaniu usługi i potwierdzeniu wykonania przez osobę nadzorującą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mawiający dopuszcza złożenie oferty tylko na jedno z zadań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dpady objęte zamówieniem należy wywieźć przy użyciu specjalistycznych środków transportu, przez uprawnione podmioty. </w:t>
      </w:r>
    </w:p>
    <w:p>
      <w:pPr>
        <w:pStyle w:val="Bezodstpw"/>
        <w:jc w:val="both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b/>
        <w:b/>
        <w:color w:val="FF690A"/>
        <w:w w:val="90"/>
        <w:sz w:val="14"/>
        <w:szCs w:val="16"/>
        <w:lang w:val="en-US" w:eastAsia="en-US"/>
      </w:rPr>
    </w:pPr>
    <w:r>
      <w:rPr>
        <w:rFonts w:cs="Verdana" w:ascii="Verdana" w:hAnsi="Verdana"/>
        <w:b/>
        <w:color w:val="FF690A"/>
        <w:w w:val="90"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ragraph">
                <wp:posOffset>2286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.8pt" to="455pt,1.8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Paderewskiego 43/45</w:t>
      <w:tab/>
      <w:t>e-mail: sekretariat@kielce.gddkia.gov.pl</w:t>
      <w:tab/>
      <w:tab/>
    </w:r>
    <w:r>
      <w:rPr>
        <w:rStyle w:val="PageNumber"/>
        <w:i/>
        <w:sz w:val="16"/>
        <w:szCs w:val="16"/>
      </w:rPr>
      <w:t xml:space="preserve">   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25-950 Kielce</w:t>
      <w:tab/>
      <w:t>www.gddkia.gov.pl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>Oddział w Kielcach</w:t>
    </w:r>
    <w:r>
      <w:rPr>
        <w:rFonts w:cs="Verdana" w:ascii="Verdana" w:hAnsi="Verdana"/>
        <w:color w:val="808080"/>
        <w:w w:val="90"/>
        <w:sz w:val="14"/>
      </w:rPr>
      <w:tab/>
      <w:t>tel.: 041 34 03 900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i/>
        <w:i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041 366 48 04</w:t>
    </w:r>
    <w:r>
      <w:rPr>
        <w:sz w:val="16"/>
      </w:rPr>
      <w:t xml:space="preserve"> </w:t>
      <w:tab/>
      <w:tab/>
    </w:r>
    <w:r>
      <w:rPr>
        <w:i/>
        <w:sz w:val="16"/>
      </w:rPr>
      <w:t xml:space="preserve">Strona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PAGE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  <w:r>
      <w:rPr>
        <w:i/>
        <w:sz w:val="16"/>
      </w:rPr>
      <w:t xml:space="preserve"> z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NUMPAGES \* ARABIC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/>
      <w:autoSpaceDE w:val="false"/>
      <w:bidi w:val="0"/>
    </w:pPr>
    <w:rPr>
      <w:rFonts w:ascii="MS Sans Serif" w:hAnsi="MS Sans Serif" w:eastAsia="Calibri" w:cs="MS Sans Serif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50:00Z</dcterms:created>
  <dc:creator>Koprowski Grzegorz</dc:creator>
  <dc:description/>
  <cp:keywords/>
  <dc:language>en-US</dc:language>
  <cp:lastModifiedBy>Szafraniec Dorota</cp:lastModifiedBy>
  <cp:lastPrinted>2017-08-25T12:29:00Z</cp:lastPrinted>
  <dcterms:modified xsi:type="dcterms:W3CDTF">2026-02-23T11:50:00Z</dcterms:modified>
  <cp:revision>2</cp:revision>
  <dc:subject/>
  <dc:title/>
</cp:coreProperties>
</file>